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jc w:val="center"/>
        <w:rPr/>
      </w:pPr>
      <w:r>
        <w:rPr/>
        <w:t>The Justin Chronicles:</w:t>
      </w:r>
    </w:p>
    <w:p>
      <w:pPr>
        <w:pStyle w:val="Normal"/>
        <w:jc w:val="center"/>
        <w:rPr/>
      </w:pPr>
      <w:r>
        <w:rPr/>
        <w:t>Chapter 1: The awakening</w:t>
      </w:r>
    </w:p>
    <w:p>
      <w:pPr>
        <w:pStyle w:val="Normal"/>
        <w:jc w:val="center"/>
        <w:rPr/>
      </w:pPr>
      <w:r>
        <w:rPr/>
        <w:t>The start of an epic by: BookMasterJFD</w:t>
      </w:r>
    </w:p>
    <w:p>
      <w:pPr>
        <w:pStyle w:val="Normal"/>
        <w:jc w:val="center"/>
        <w:rPr/>
      </w:pPr>
      <w:r>
        <w:rPr/>
      </w:r>
    </w:p>
    <w:p>
      <w:pPr>
        <w:pStyle w:val="Normal"/>
        <w:jc w:val="center"/>
        <w:rPr/>
      </w:pPr>
      <w:r>
        <w:rPr/>
        <w:t>Part 1: A brand new day</w:t>
      </w:r>
    </w:p>
    <w:p>
      <w:pPr>
        <w:pStyle w:val="Normal"/>
        <w:ind w:firstLine="720"/>
        <w:rPr/>
      </w:pPr>
      <w:r>
        <w:rPr>
          <w:rFonts w:cs="Showcard Gothic" w:ascii="Showcard Gothic" w:hAnsi="Showcard Gothic"/>
          <w:sz w:val="40"/>
        </w:rPr>
        <w:t>“</w:t>
      </w:r>
      <w:r>
        <w:rPr>
          <w:rFonts w:cs="Showcard Gothic" w:ascii="Showcard Gothic" w:hAnsi="Showcard Gothic"/>
          <w:sz w:val="40"/>
        </w:rPr>
        <w:t>J</w:t>
      </w:r>
      <w:r>
        <w:rPr/>
        <w:t>ustin, Justin…. Wake your silly ass up!!”  Robert got more and more annoyed, as this bum completely forgot what day it was!  “ Wake up man…. well…. I tried.”  Robert reached over and slapped Justin in the head with a load CRACK!”  “AHHHH!” Justin yelled as he rolled out of the bed and came in contact with the floor.  “DAMMIT MAN WHAT’S YOUR PROBLEM!!”  Justin exclaimed as he picked himself off the ground and dusted himself off.  “Hey, hey, hey, don’t get mad at me man…Its your girlfriends birthday, not mine. “  Robert said in defense.  “DAM your right!” Justin said running to his dresser drawer.  He tossed on some street clothes and ran out the door of his dorm bedroom.  “Hey speedy, you forgot who’s driving.”  Robert whispered as he jingled the keys in Justin’s face.  “Whatever, lets go.”  They walked to Roberts’s car (a junky 1994 Kia Rio.) Well…. its better than walking” Justin thought. Then after an exchange of dirty looks, the two drove to the mall. “</w:t>
      </w:r>
    </w:p>
    <w:p>
      <w:pPr>
        <w:pStyle w:val="Normal"/>
        <w:ind w:firstLine="720"/>
        <w:rPr/>
      </w:pPr>
      <w:r>
        <w:rPr/>
      </w:r>
    </w:p>
    <w:p>
      <w:pPr>
        <w:pStyle w:val="Normal"/>
        <w:ind w:firstLine="720"/>
        <w:rPr/>
      </w:pPr>
      <w:r>
        <w:rPr/>
        <w:t>After a few hours of driving in creepy silence, they arrived at the Hawthorn mall.  They climbed out the car, (That had doors that almost came off,) and walked into the huge mall.  “Lets look in Cencer’s Gifts, they have all kinds of stupid stuff we could buy.”  After a little bit of walking, around they found the strange store.  Nobody was there, “Hmmm this place is almost always packed.  Why is it so empty?”  Justin thought, as they looked at some of the weird things they had there.  “HAHAHA check this out!” Robert laughed in his usual goofy laugh.  Justin was almost afraid to turn around, but he did anyway.  “</w:t>
      </w:r>
      <w:r>
        <w:rPr>
          <w:i/>
          <w:iCs/>
          <w:u w:val="single"/>
        </w:rPr>
        <w:t>Boob virus</w:t>
      </w:r>
      <w:r>
        <w:rPr/>
        <w:t>.  What the hell is this?”  Justin said in surprise.  It’s Boob Virus, looks cool doesn’t it?”  The two turned around to find a strange man in a neat looking tux.  “All you have to do, is put is on something, and a women has to touch it, and it goes into affect.”</w:t>
      </w:r>
    </w:p>
    <w:p>
      <w:pPr>
        <w:pStyle w:val="Normal"/>
        <w:ind w:firstLine="720"/>
        <w:rPr/>
      </w:pPr>
      <w:r>
        <w:rPr/>
      </w:r>
    </w:p>
    <w:p>
      <w:pPr>
        <w:pStyle w:val="Normal"/>
        <w:ind w:firstLine="720"/>
        <w:rPr/>
      </w:pPr>
      <w:r>
        <w:rPr/>
        <w:t>“</w:t>
      </w:r>
      <w:r>
        <w:rPr/>
        <w:t xml:space="preserve">That was possibly the biggest load of shit I’ve heard in a while.” Robert exclaimed sounding </w:t>
      </w:r>
      <w:r>
        <w:rPr>
          <w:u w:val="single"/>
        </w:rPr>
        <w:t>very</w:t>
      </w:r>
      <w:r>
        <w:rPr/>
        <w:t xml:space="preserve"> snobby.  “Well genius boy, would you like to demonstrate?” the man cooed.  Robert snatched the bottle out of the mans hands and said, “This little bottle can be anything, grape juice, apple juice, with a little bit of vinegar.  You must think I am complete dumass.”  “ Well why don’t you take that bottle for free.  Have fun.”  Said the man with a huge grin on his face.  We stopped at a gift store and picked up a ring that was about 550.$  We came back to the room and Robert said to me, “Hey man, lets get that stuff, and put it on the ring.  As a harmless joke!  She has no boobs to speak of anyway.  What could it hurt?”  I shrugged and picked myself up and walked over to the girl’s dorms.  I thought about what rob said, “Kim is kinda flat chested, and I have always been a breast fanatic.  Oh well, why not.”  I dipped the ring in the bottle, being careful not to get any on me, and put the ring in a pocket.  I went up to Kim’s room and boy was she MAD!</w:t>
      </w:r>
    </w:p>
    <w:p>
      <w:pPr>
        <w:pStyle w:val="Normal"/>
        <w:ind w:firstLine="720"/>
        <w:rPr/>
      </w:pPr>
      <w:r>
        <w:rPr/>
      </w:r>
    </w:p>
    <w:p>
      <w:pPr>
        <w:pStyle w:val="Normal"/>
        <w:ind w:firstLine="720"/>
        <w:jc w:val="center"/>
        <w:rPr/>
      </w:pPr>
      <w:r>
        <w:rPr/>
        <w:t>Part 2: Is the potion fake?</w:t>
      </w:r>
    </w:p>
    <w:p>
      <w:pPr>
        <w:pStyle w:val="Normal"/>
        <w:ind w:firstLine="720"/>
        <w:jc w:val="center"/>
        <w:rPr/>
      </w:pPr>
      <w:r>
        <w:rPr/>
      </w:r>
    </w:p>
    <w:p>
      <w:pPr>
        <w:pStyle w:val="Normal"/>
        <w:ind w:firstLine="720"/>
        <w:rPr/>
      </w:pPr>
      <w:r>
        <w:rPr/>
        <w:t>“</w:t>
      </w:r>
      <w:r>
        <w:rPr/>
        <w:t>Dammit Justin you are the worst!!!”  I stopped her before she was finished and showed her the ring.  “My god…. Thank you!”  I said happy birthday and turned around to go back to my room.  I started to feel bad on the way back, “Was that the right thing to do?  Will she hate me for it?  Well…. I’ll find out in a hour or two.”  Back in Kim’s room on the way down the stairs, the change started. Warmth radiated through her body, to the tips of her fingers and toes. Kim grabbed onto the banister and carefully made her way down the stairs. “Oooh,” she said as the feeling ebbed.” Then she noticed the veins in her forearms were straining through her skin.</w:t>
      </w:r>
    </w:p>
    <w:p>
      <w:pPr>
        <w:pStyle w:val="Normal"/>
        <w:ind w:firstLine="720"/>
        <w:rPr/>
      </w:pPr>
      <w:r>
        <w:rPr/>
      </w:r>
    </w:p>
    <w:p>
      <w:pPr>
        <w:pStyle w:val="Normal"/>
        <w:ind w:firstLine="720"/>
        <w:rPr/>
      </w:pPr>
      <w:r>
        <w:rPr>
          <w:i/>
          <w:iCs/>
        </w:rPr>
        <w:t xml:space="preserve">In Kim’s room: </w:t>
      </w:r>
      <w:r>
        <w:rPr/>
        <w:t xml:space="preserve"> “Weird,” she thought, alone in the dorm room. “I’ve never had great vascularity.” Suddenly, her Reeboks felt tight and her necklace pulled taught against her skin. The warm feeling returned and Kim basked in the energy that seemed to flow through her body. She glanced down and watched in amazement as her feet tore through her sneakers. She had no time to think, however, for her arms were contorting. Skin rippled, bones thickened and muscles expanded. Her T-shirt, once oversized and baggy, now clung to her upper body. Lats flared outward, straining the cotton seams. Back muscles thickened, her pectorals became more dense, thrusting her breasts forward. Her nipples pushed against the fabric of the T-shirt, which was losing its battle against Kim’s ever-increasing mass. The seams along the side buckled, slabs of muscle pushing through. Her upper arms expanded, like someone was pumping them full of air. Triceps became more defined, biceps rounded into softball-sized orbs that formed inhuman shapes under what was left of the cotton T-shirt. </w:t>
      </w:r>
    </w:p>
    <w:p>
      <w:pPr>
        <w:pStyle w:val="Normal"/>
        <w:ind w:firstLine="720"/>
        <w:rPr/>
      </w:pPr>
      <w:r>
        <w:rPr/>
      </w:r>
    </w:p>
    <w:p>
      <w:pPr>
        <w:pStyle w:val="Normal"/>
        <w:ind w:firstLine="720"/>
        <w:rPr/>
      </w:pPr>
      <w:r>
        <w:rPr/>
        <w:t>The lower body was not immune to the change. The spandex stretched beyond its designs as Kim’s quads bulged. “Yes, yes,” she said aloud, soaking in every aspect of the metamorphosis. Glancing at her biceps, she coaxed them, “Bigger, bigger.” She breathed deeply, forcing another patch of fabric to tear. Her glutes became rigid and rounded, placing even more stress against her biker pants. Kim staggered over to the full-length mirror inside the old closet that used to be in her room. Even she was taken aback by the vision that stared back at her. “I’m so … huge,” she whispered. Like a prospective buyer taking a car for a test drive, Kim had to test the limits of her “new” body. She carefully lifted the bottom of the tattered T-shirt, exposing a rock-hard, segmented washboard stomach. She moved her hand over her abdomen, feeling its contours. Suddenly, she launched into a double-biceps pose, ripping the T-shirt from the left side of her body and exposing a tanned, well-rounded shoulder. Her biceps kept rising, like bread in an oven.</w:t>
      </w:r>
    </w:p>
    <w:p>
      <w:pPr>
        <w:pStyle w:val="Normal"/>
        <w:ind w:firstLine="720"/>
        <w:rPr/>
      </w:pPr>
      <w:r>
        <w:rPr/>
      </w:r>
    </w:p>
    <w:p>
      <w:pPr>
        <w:pStyle w:val="Normal"/>
        <w:ind w:firstLine="720"/>
        <w:jc w:val="center"/>
        <w:rPr/>
      </w:pPr>
      <w:r>
        <w:rPr/>
        <w:t>Part 3: The first victim.</w:t>
      </w:r>
    </w:p>
    <w:p>
      <w:pPr>
        <w:pStyle w:val="Normal"/>
        <w:ind w:firstLine="720"/>
        <w:rPr/>
      </w:pPr>
      <w:r>
        <w:rPr/>
      </w:r>
    </w:p>
    <w:p>
      <w:pPr>
        <w:pStyle w:val="TextBodyIndent"/>
        <w:spacing w:lineRule="auto" w:line="240"/>
        <w:rPr/>
      </w:pPr>
      <w:r>
        <w:rPr/>
        <w:t xml:space="preserve">She eyed her new look.  “Wow this is amazing!”  “Ill say…”  Kim whipped around and saw her roommate eyeing her with increasing lust.  Her roommate Tina Escorted her friend to there bed and rested her body calling Kim’s name, Kim being afraid of being branded a lesbian. Tina smiled knowingly, reached out and gently took Kim's head in both hands. Her eyes came closer as the she leaned against Kim, their tits meeting, and the warmth of the girls large firm breasts against her own gave Kim a thrill. Then without a word, Tina kissed her. </w:t>
      </w:r>
    </w:p>
    <w:p>
      <w:pPr>
        <w:pStyle w:val="Normal"/>
        <w:ind w:firstLine="720"/>
        <w:rPr/>
      </w:pPr>
      <w:r>
        <w:rPr/>
      </w:r>
    </w:p>
    <w:p>
      <w:pPr>
        <w:pStyle w:val="Normal"/>
        <w:ind w:firstLine="720"/>
        <w:rPr/>
      </w:pPr>
      <w:r>
        <w:rPr/>
        <w:t xml:space="preserve">After the kiss, Tina smiled at her and bent down taking each of Kim's nipples into her mouth. She gently sucked them until they ached for more. Kim could feel the sucking all the way down to her cunt, and Tina kept sucking until Kim's cunt was throbbing hard. Her tits had never been sucked like that before. Tina stood up, smiled and then knelt on the floor before her. She watched as Tina pressed her lips to her still throbbing cunt. Then she felt Tina's incredible tongue. It started at the top of her slit and followed it down the center of her cunt. Then up again. She kept this up until Kim could clearly feel Tina's tongue on her engorged inner lips and she knew her cunt must be opening up like a flower to accept Tina's tongue. Her entire crotch was wet and she knew it wasn't all saliva. </w:t>
      </w:r>
    </w:p>
    <w:p>
      <w:pPr>
        <w:pStyle w:val="Normal"/>
        <w:ind w:firstLine="720"/>
        <w:rPr/>
      </w:pPr>
      <w:r>
        <w:rPr/>
        <w:t xml:space="preserve">Kim felt that she had never been so aroused before. Her breath rushed raggedly in and out and her heart was pounding like mad. She realized with a start that she was very close to orgasm. She was panting and moaning as she watched her legs involuntarily open wider to accept Tina. It was as if her body had taken over, despite what her mind might think. Her hips started to rock in an involuntary dance as Tina extended her wonderful tongue to caress the entire length of her vaginal slit. Then Tina pressed her upper lip against Kim's engorged clit and the tip of her long tongue hooked into the opening of her cunt at the same time. Kim came with explosive force, and Tina went lower shoving her hot wet tongue deep into Kim's cunt. The tongue felt as big as a man's cock, and her cunt contracted on it, sending waves of pleasure up her body. </w:t>
      </w:r>
    </w:p>
    <w:p>
      <w:pPr>
        <w:pStyle w:val="Normal"/>
        <w:ind w:firstLine="720"/>
        <w:rPr/>
      </w:pPr>
      <w:r>
        <w:rPr/>
      </w:r>
    </w:p>
    <w:p>
      <w:pPr>
        <w:pStyle w:val="Normal"/>
        <w:ind w:firstLine="720"/>
        <w:rPr/>
      </w:pPr>
      <w:r>
        <w:rPr/>
        <w:t xml:space="preserve">"Ga...ga...ga..god!" she said as her whole abdomen contracted around Tina's long tongue. Her body convulsed and her hips thrust forward as Tina moved even lower and stuck the full length of her incredible tongue deep into Kim's cunt. It felt like it reached all the way up to her chest! She felt her body milk that tongue like it had never done before. Her cunt worked with all her strength until her knees were weak and she collapsed against her wrist restraints. Tina licked a stripe all the way from Kim's slit to her mouth. Kissed her again, leaving the taste of her own cunt in her mouth, hugged her tight pressing her hairless mound against Kim's cunt then stepped back with a proud smile, leaving Kim quivering and spasming slightly. </w:t>
      </w:r>
    </w:p>
    <w:p>
      <w:pPr>
        <w:pStyle w:val="Normal"/>
        <w:ind w:firstLine="720"/>
        <w:rPr/>
      </w:pPr>
      <w:r>
        <w:rPr/>
      </w:r>
    </w:p>
    <w:p>
      <w:pPr>
        <w:pStyle w:val="Normal"/>
        <w:ind w:firstLine="720"/>
        <w:rPr/>
      </w:pPr>
      <w:r>
        <w:rPr/>
        <w:t xml:space="preserve">Kim looked at her Roommate who stared in horror and disbelief at her Roommate. Then Tina looked at Tina who had so thoroughly violated her Roommate. Kim's restraints slowly lowered her to the floor, and she watched dreamily as her strange Kim gently held her Roommates head in both hands and kissed that deep French kiss. Tina came sooner than Kim had, panting and sweating, her whole body in fucking motion. Her body shuddered with orgasm as she came on the strange Tina's incredible tongue. She was nearly faint when Tina performed that final slit to mouth lick that sent another series of shivers through Kim’s body. </w:t>
      </w:r>
    </w:p>
    <w:p>
      <w:pPr>
        <w:pStyle w:val="Normal"/>
        <w:ind w:firstLine="720"/>
        <w:rPr/>
      </w:pPr>
      <w:r>
        <w:rPr/>
      </w:r>
    </w:p>
    <w:p>
      <w:pPr>
        <w:pStyle w:val="Normal"/>
        <w:ind w:firstLine="720"/>
        <w:jc w:val="center"/>
        <w:rPr/>
      </w:pPr>
      <w:r>
        <w:rPr/>
        <w:t>Part 4: The End?</w:t>
      </w:r>
    </w:p>
    <w:p>
      <w:pPr>
        <w:pStyle w:val="Normal"/>
        <w:ind w:firstLine="720"/>
        <w:jc w:val="center"/>
        <w:rPr/>
      </w:pPr>
      <w:r>
        <w:rPr/>
      </w:r>
    </w:p>
    <w:p>
      <w:pPr>
        <w:pStyle w:val="Normal"/>
        <w:ind w:firstLine="720"/>
        <w:rPr/>
      </w:pPr>
      <w:r>
        <w:rPr/>
        <w:t xml:space="preserve">Kim was content to lie there for a while. They stared at each other for a long time neither saying a word, but sharing the same secret thoughts. Thoughts too embarrassing to talk about out loud.  Then Tina stood and said, “The seed has spread, Remember to spread the seed.”  And left without another word.  Kim felt sick for a while, with an unbearable pain in her chest.  She smiled and thought, “I understand now” and strutted towards her boyfriend’s room.  </w:t>
      </w:r>
      <w:r>
        <w:rPr>
          <w:i/>
          <w:iCs/>
        </w:rPr>
        <w:t>Back in Justin’s room</w:t>
      </w:r>
      <w:r>
        <w:rPr/>
        <w:t xml:space="preserve">:  “I hope she enjoyed her Present” worried Justin.  “Don’t worry, she’ll love it.” Robert said trying to make Justin feel better.  “She’d better, for almost four months of pay.”  Then almost to answer their questions, a knock came to the door.  “I got it.” Said Robert, he got up and then the door ripped off the hinges.  There stood a eight foot three Kim completely naked with a wet and dripping cunt.  </w:t>
      </w:r>
    </w:p>
    <w:p>
      <w:pPr>
        <w:pStyle w:val="Normal"/>
        <w:ind w:firstLine="720"/>
        <w:rPr/>
      </w:pPr>
      <w:r>
        <w:rPr/>
      </w:r>
    </w:p>
    <w:p>
      <w:pPr>
        <w:pStyle w:val="Normal"/>
        <w:ind w:firstLine="720"/>
        <w:rPr/>
      </w:pPr>
      <w:r>
        <w:rPr/>
        <w:t>The boys just could stare almost not breathing at all.  “My love, you will have my seed.”  Cooed Kim.  Justin still could just look on.  Justin thought to himself, “This is just one of those days.”</w:t>
      </w:r>
    </w:p>
    <w:p>
      <w:pPr>
        <w:pStyle w:val="Normal"/>
        <w:ind w:firstLine="720"/>
        <w:rPr/>
      </w:pPr>
      <w:r>
        <w:rPr/>
      </w:r>
    </w:p>
    <w:p>
      <w:pPr>
        <w:pStyle w:val="Normal"/>
        <w:ind w:firstLine="720"/>
        <w:rPr/>
      </w:pPr>
      <w:r>
        <w:rPr/>
      </w:r>
    </w:p>
    <w:p>
      <w:pPr>
        <w:pStyle w:val="Heading1"/>
        <w:jc w:val="center"/>
        <w:rPr/>
      </w:pPr>
      <w:r>
        <w:rPr/>
        <w:t>Check out Chapter 2: Infection</w:t>
      </w:r>
    </w:p>
    <w:p>
      <w:pPr>
        <w:pStyle w:val="Normal"/>
        <w:rPr/>
      </w:pPr>
      <w:r>
        <w:rPr/>
      </w:r>
    </w:p>
    <w:p>
      <w:pPr>
        <w:pStyle w:val="Normal"/>
        <w:rPr/>
      </w:pPr>
      <w:r>
        <w:rPr/>
        <w:t>JF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left="300" w:right="300" w:hanging="0"/>
      <w:jc w:val="both"/>
    </w:pPr>
    <w:rPr>
      <w:rFonts w:eastAsia="Arial Unicode MS"/>
      <w:color w:val="333333"/>
    </w:rPr>
  </w:style>
  <w:style w:type="paragraph" w:styleId="TextBodyIndent">
    <w:name w:val="Body Text Indent"/>
    <w:basedOn w:val="Normal"/>
    <w:pPr>
      <w:spacing w:lineRule="auto"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6:11:00Z</dcterms:created>
  <dc:creator>jf</dc:creator>
  <dc:description/>
  <dc:language>en-US</dc:language>
  <cp:lastModifiedBy>jf</cp:lastModifiedBy>
  <dcterms:modified xsi:type="dcterms:W3CDTF">2002-12-08T18:17:00Z</dcterms:modified>
  <cp:revision>36</cp:revision>
  <dc:subject/>
  <dc:title>The JFD Chronicles:</dc:title>
</cp:coreProperties>
</file>